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5818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228850" cy="2629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65735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971675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00225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14015" cy="2637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085975" cy="119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1525" cy="464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71700" cy="212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196215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3 I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 57, 61, 65, 67, 71, 75, 77, 83, 89, 111, 1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42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1:48:00Z</dcterms:modified>
  <cp:revision>9</cp:revision>
  <dc:subject/>
  <dc:title/>
</cp:coreProperties>
</file>